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邀请以其他身份入境的外国宗教教职人员讲经讲道申请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872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980"/>
        <w:gridCol w:w="710"/>
        <w:gridCol w:w="740"/>
        <w:gridCol w:w="527"/>
        <w:gridCol w:w="543"/>
        <w:gridCol w:w="1300"/>
        <w:gridCol w:w="1600"/>
      </w:tblGrid>
      <w:tr>
        <w:trPr>
          <w:trHeight w:val="522" w:hRule="atLeast"/>
          <w:cantSplit w:val="true"/>
        </w:trPr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人</w:t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号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被邀请人入境身份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经讲道地点</w:t>
            </w:r>
          </w:p>
        </w:tc>
        <w:tc>
          <w:tcPr>
            <w:tcW w:w="344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03" w:hRule="atLeast"/>
        </w:trPr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经讲道起止时间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经讲道对象、人数</w:t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被邀请人背景情况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7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被邀请人拟讲经讲道的寺观教堂的情况说明</w:t>
            </w:r>
          </w:p>
        </w:tc>
        <w:tc>
          <w:tcPr>
            <w:tcW w:w="7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740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申请人填写省宗教团体名称；内容填写不下可另附纸说明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exact" w:line="500"/>
        <w:ind w:firstLine="5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盖章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firstLine="51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9:00Z</dcterms:created>
  <dc:creator>Lenovo User</dc:creator>
  <dc:description/>
  <cp:keywords/>
  <dc:language>en-US</dc:language>
  <cp:lastModifiedBy>xxzx</cp:lastModifiedBy>
  <dcterms:modified xsi:type="dcterms:W3CDTF">2020-04-07T07:41:00Z</dcterms:modified>
  <cp:revision>4</cp:revision>
  <dc:subject/>
  <dc:title>邀请以非宗教身份入境的外国人讲经讲道申请表</dc:title>
</cp:coreProperties>
</file>