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拟设立地点和拟设立场所的可行性说明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郭小竹</cp:lastModifiedBy>
  <dcterms:modified xsi:type="dcterms:W3CDTF">2024-05-29T15:2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